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CEA Level 3 Problems – Vector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u w:val="none"/>
        </w:rPr>
        <w:t>An aircraft is apparently on a heading of 06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with a velocity of 1000kmh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>. Unknown to the pilot, the aircraft has entered a jetstream ( a high altitude wind ) which has a velocity of 200kmh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 xml:space="preserve"> at a bearing of 27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>. After two hours by what displacement will the aircraft be off course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u w:val="none"/>
        </w:rPr>
        <w:t>The captain of a supertanker is on a heading of 09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at night with a velocity of 30kmh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 xml:space="preserve">. She notices the running lights of another ship with a </w:t>
      </w:r>
      <w:r>
        <w:rPr>
          <w:u w:val="none"/>
        </w:rPr>
        <w:t>relative</w:t>
      </w:r>
      <w:r>
        <w:rPr>
          <w:b w:val="false"/>
          <w:u w:val="none"/>
        </w:rPr>
        <w:t xml:space="preserve"> velocity of 15kmh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 xml:space="preserve"> at a bearing of 03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>. What is the velocity of the other ship relative to the ocean (assume no currents)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u w:val="none"/>
        </w:rPr>
        <w:t>A missionary wishes to cross a river flowing with a velocity of 1ms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>. The missionary needs to cross to the point on the bank directly opposite as there are man-eating tigers further up and down stream. Assuming he can swim at a maximum speed of 1.5ms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>, at what angle must he cross the stream to avoid being eaten (assuming the tigers don’t simply walk upstream)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u w:val="none"/>
        </w:rPr>
        <w:t>A ball hits a wall at an angle of 3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to the horizontal and rebounds in a vertical plane.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t what angle would you expect the ball to rebound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raw a vector diagram of the situation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change in velocity of the ball as it hits the wall?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ssuming the ball is in contact with the wall for 0.01s, what is the acceleration of the ball? (Remember - acceleration is a vector so a complete answer will indicate direction)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If the ball has a mass of 3kg, what force will the ball exert on the wall? (Force is also a vector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u w:val="none"/>
        </w:rPr>
        <w:t>A windsurfer wants to sail  7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West of North. Only problem is that the prevailing wind is a south-westerly (i.e. coming from directly south-west). The surfer points her board in the direction she wants to go. What angle must the sail make with the boar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55"/>
        </w:tabs>
        <w:ind w:left="145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9:56:00Z</dcterms:created>
  <dc:creator>default</dc:creator>
  <dc:description/>
  <dc:language>en-US</dc:language>
  <cp:lastModifiedBy>staff</cp:lastModifiedBy>
  <dcterms:modified xsi:type="dcterms:W3CDTF">2004-05-26T22:05:00Z</dcterms:modified>
  <cp:revision>4</cp:revision>
  <dc:subject/>
  <dc:title>UB Problems – Vectors</dc:title>
</cp:coreProperties>
</file>